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jc w:val="center"/>
        <w:rPr>
          <w:b/>
          <w:b/>
          <w:sz w:val="28"/>
          <w:szCs w:val="28"/>
        </w:rPr>
      </w:pPr>
      <w:r>
        <w:rPr>
          <w:b/>
          <w:sz w:val="28"/>
          <w:szCs w:val="28"/>
        </w:rPr>
      </w:r>
    </w:p>
    <w:p>
      <w:pPr>
        <w:pStyle w:val="NormalWeb"/>
        <w:spacing w:before="120" w:after="0"/>
        <w:jc w:val="center"/>
        <w:rPr>
          <w:b/>
          <w:b/>
          <w:sz w:val="28"/>
          <w:szCs w:val="28"/>
        </w:rPr>
      </w:pPr>
      <w:r>
        <w:rPr>
          <w:b/>
          <w:sz w:val="28"/>
          <w:szCs w:val="28"/>
        </w:rPr>
        <w:t>Evaluación por competencias</w:t>
      </w:r>
    </w:p>
    <w:p>
      <w:pPr>
        <w:pStyle w:val="Normal"/>
        <w:spacing w:before="280" w:after="280"/>
        <w:rPr/>
      </w:pPr>
      <w:r>
        <w:rPr/>
        <w:t>JOSÉ LEONIDAS FERNÁNDEZ TOBÓN</w:t>
        <w:br/>
        <w:t>RUTH ELENA QUIROZ POSADA</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evaluación es un proceso de medición, acompañamiento y ajuste permanente del proceso docente educativo, este proceso es una herramienta fundamental para abordar tres retos: la academia, lo laboral y la cotidianidad.</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evaluación por competencias está sustentada en unos fundamentos filosóficos, sociológicos y psicológicos que responde a la globalización de los mercados y a la universalización del conocimiento. Se encuentra en un punto intermedio entre un enfoque positivista y un enfoque emergente.</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 xml:space="preserve">Desde una clasificación general se reconocen dos enfoques teóricos que desarrollan una visión distinta de la evaluación por competencias: </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primera es una tradición teórica que mira la evaluación por competencias como un conocimiento actuado de carácter abstracto, universal e idealizado y la segunda que entiende la evaluación por competencias como la capacidad de realización situada y afectada por y en el contexto en el que se desenvuelve el sujeto.</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evaluación por competencias puede pensarse como la evaluación de capacidades innatas o como la evaluación de habilidades que pueden ser intervenidas desde lo social. Pensar la evaluación por competencias en el proceso de formación integral es adoptar una nueva visión y actitud como docente "se trata de migrar de una mirada causal, coyuntural, artificial y totalmente accidental hacia la construcción y acompañamiento de un proceso” permanente y sistémico. La evaluación por competencias se constituirá en el norte de los procesos educativos, en tanto herramienta que ayuda en la formación de ciudadanos libres de pensamiento, de acción y gestores de su propia educación.</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 xml:space="preserve">La evaluación por competencias es una propuesta trabajada en otros países, valora el hacer y las acciones del ser humano en un contexto sociocultural y disciplinar específico, pero cuando se involucra el lenguaje en ese hacer y tiende a la formación implica no solo el hacer del individuo sino también al ser. </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En la versión de Hernández y Otros, (1998) proponen la evaluación desde cuatro competencias básicas: la comunicativa, la interpretativa, la argumentativa y la propositiva; las dos primeras sirven de base para las dos últimas y cada una tiene un cierto nivel de complejidad.</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Mientras la competencia comunicativa asume el componente fonético, sintáctico y semántico de la lengua, la competencia interpretativa implica asumir unas relaciones y confrontaciones de los sentidos y significados que circulan en el texto y en la interacción social.</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competencia argumentativa o ética establece razones y motivos que dan cuenta del sentido de los textos y las acciones humanas; así, la competencia propositiva o estética se caracteriza por una actuación crítica y creativa que hace referencia a la posibilidad de transformar significaciones desde un contexto específico.</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evaluación desde las competencias comunicativa, interpretativa, argumentativa y propositiva en el proceso docente educativo, ha de acompañarse de estrategias participativas de coevaluación y autoevaluación que permita al sujeto reconocerse en sus acciones motrices, emocionales e intelectuales bajo un nivel de idoneidad desde la mirada de los “otros” y desde sí mismo.</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Un aspecto que consideramos los autores, decisivo para alcanzar un mayor nivel en la evaluación por competencias es el trabajo metodológico que realizan los docentes, entendiéndolo como "el conjunto de actividades teóricas y prácticas encaminadas al perfeccionamiento de la enseñanza y el aprendizaje".</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El trabajo metodológico ha de responder a objetivos individuales y grupales, a de ser sistemático y creativo, que conlleve planificación, ejecución y seguimiento a partir del trabajo social e individual, sobre la base de un diagnóstico de potencialidades y dificultades donde tengamos una gran variedad de estrategias de enseñanza y por tanto de evaluación, que permitan promover el desarrollo del mayor número de competencias y se integren las dimensiones social, cognitivo y emocional del ser.</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evaluación es una categoría didáctica, junto con el problema, los objetivos, el contenido, los métodos, los medios, las formas de organización y su relación con los tiempos y los espacios que caracterizan un tema, una asignatura, un currículo. Desde la institución educativa, la enseñanza debe propiciar el análisis, la síntesis, la abstracción, la generalización a favor de la formación de un individuo autónomo; plantear un proceso de enseñanza y de aprendizaje que se centre en lo instructivo, en lo educativo y en que lo desarrollado.</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La concepción que se propone es un saber ser, un saber hacer, un saber aprender, un saber desaprender, un saber para el servicio que sea construido reflexivamente para la reproducción, la construcción, la producción y la convivencia. Algunas competencias que se deben promover desde la institución educativa son: Las competencias básicas de la comunicación (escuchar, hablar, leer, escribir), el trabajo en equipo, la inteligencia emocional, la resolución de conflictos, un idioma extranjero, las competencias para el manejo de la tecnología, entre otros.</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El proceso de formación integral implica asumir la individualidad desde la colectividad, que se refleja en la manera de representarse el desarrollo humano en la interacción con los demás. Es desde la actividad social, laboral y académica donde se contiene los saberes, las ideas y creencias acerca de la realidad que se desea proyectar y transformar.</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El saber desde la interacción humana está atravesada por el lenguaje y en él se inscribe la historia de su convivir. Maturana (1997) afirmaba que: "el lenguaje se constituye cuando se incorpora al vivir”. Para ello necesitamos conocer los profesores cuál es el dominio real de nuestros estudiantes, qué retos globales y específicos les estamos planteando y que puentes invisibles estamos trazando con nuestras mediaciones.</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El proceso de formación implica una transformación en el lenguaje y desde las acciones; esto posibilita objetivar el conocimiento de sí mismo, del entorno y de sus relaciones con los otros, enfatizando en el carácter situado y contextualizado de la producción del conocimiento y de las formas alternativas de la construcción de la realidad social.</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Ayuda la concepción de la evaluación por competencia del “saber hacer en contexto” pero no soluciona toda la integralidad del ser. Hay que pensar en modelos evaluativos que responda más a nuestras características; se tendrá mayor efectividad si los docentes son sujetos directos del mismo y no receptores pasivos de indicadores centralizados, donde los estudiantes se sientan partícipes de su formación y del avance en la construcción del conocimiento pedagógico y didáctico.</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El desarrollo de las competencias emerge de las interacciones individuo-grupo con el entorno. En las interacciones del aula de clase está presente la exigencia ideológica representada desde la institución educativa y desde la cultura. También las necesidades e intereses que particulariza la comunidad educativa, además de los intereses de cada uno de los estudiantes.</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Todos estos aspectos se entrelazan y se manifiestan como parte de la realidad de una comunidad específica.</w:t>
      </w:r>
    </w:p>
    <w:p>
      <w:pPr>
        <w:pStyle w:val="Normal"/>
        <w:spacing w:before="280" w:after="280"/>
        <w:jc w:val="both"/>
        <w:rPr>
          <w:rFonts w:ascii="CourierNewPSMT;Times New Roman" w:hAnsi="CourierNewPSMT;Times New Roman" w:cs="CourierNewPSMT;Times New Roman"/>
          <w:sz w:val="28"/>
          <w:szCs w:val="28"/>
        </w:rPr>
      </w:pPr>
      <w:r>
        <w:rPr>
          <w:rFonts w:cs="CourierNewPSMT;Times New Roman" w:ascii="CourierNewPSMT;Times New Roman" w:hAnsi="CourierNewPSMT;Times New Roman"/>
          <w:sz w:val="28"/>
          <w:szCs w:val="28"/>
        </w:rPr>
        <w:t>Se sugiere reflexionar el desarrollo de la evaluación por competencias desde las estrategias participativas de coevaluación y autoevaluación; éstas incluyen movimientos dialécticos y críticos desde el estudiante y desde el profesor, implica una autorreflexión que forma en actitudes mediante el análisis, donde docente y estudiante planifican, ejecutan y realizan seguimiento de su propio proceso; para ello hay necesidad de definir bases con criterios fijados consensualmente con el grupo (Pérez y Zamudio, 1996). La estrategia participativa de la autoevaluación hay que fortalecerla al servicio de la autonomía y de la autorrealización, como acto de responsabilidad tanto del profesor como del estudiante.</w:t>
      </w:r>
    </w:p>
    <w:p>
      <w:pPr>
        <w:pStyle w:val="Normal"/>
        <w:spacing w:before="280" w:after="280"/>
        <w:jc w:val="both"/>
        <w:rPr>
          <w:rFonts w:ascii="CourierNewPSMT;Times New Roman" w:hAnsi="CourierNewPSMT;Times New Roman" w:cs="CourierNewPSMT;Times New Roman"/>
          <w:sz w:val="22"/>
          <w:szCs w:val="22"/>
        </w:rPr>
      </w:pPr>
      <w:r>
        <w:rPr>
          <w:rFonts w:cs="CourierNewPSMT;Times New Roman" w:ascii="CourierNewPSMT;Times New Roman" w:hAnsi="CourierNewPSMT;Times New Roman"/>
          <w:sz w:val="22"/>
          <w:szCs w:val="22"/>
        </w:rPr>
        <w:t>http://www.buenastareas.com/ensayos/Evaluacion-Por-Competencias/418480.html</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BIBLIOGRAFIA</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BOGOYA, D. VINET, M. RESTREPO, G. TORRADO, C. JURADO, F. PÉREZ, M. Y</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OTROS (2000): Competencias y proyecto pedagógico. Universidad Nacional de</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Colombia. Colombia: Unibiblos.</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CASTORINA, J., FERREIRO, E., et al. Contribuciones para replantear</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el debate. México: Paidós. pág. 51.</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CONEJO, F. y NUBILOLA, J.(1999): Filosofía del lenguaje. Barcelona:</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Herder. pág. 26.</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HERNÁNDEZ, C., ROCHA DE LA TORRE y VERANO, L.(1998): Exámenes de</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Estado, una propuesta de evaluación por competencias. Bogotá: ICFES.</w:t>
      </w:r>
    </w:p>
    <w:p>
      <w:pPr>
        <w:pStyle w:val="Normal"/>
        <w:autoSpaceDE w:val="false"/>
        <w:rPr/>
      </w:pPr>
      <w:r>
        <w:rPr>
          <w:rFonts w:cs="CourierNewPSMT;Times New Roman" w:ascii="CourierNewPSMT;Times New Roman" w:hAnsi="CourierNewPSMT;Times New Roman"/>
          <w:sz w:val="20"/>
          <w:szCs w:val="20"/>
        </w:rPr>
        <w:t xml:space="preserve">MATURANA, H. Emociones y lenguaje en educación y política. </w:t>
      </w:r>
      <w:r>
        <w:rPr>
          <w:rFonts w:cs="CourierNewPSMT;Times New Roman" w:ascii="CourierNewPSMT;Times New Roman" w:hAnsi="CourierNewPSMT;Times New Roman"/>
          <w:sz w:val="20"/>
          <w:szCs w:val="20"/>
          <w:lang w:val="en-US"/>
        </w:rPr>
        <w:t>9a. ed.</w:t>
      </w:r>
    </w:p>
    <w:p>
      <w:pPr>
        <w:pStyle w:val="Normal"/>
        <w:autoSpaceDE w:val="false"/>
        <w:rPr>
          <w:rFonts w:ascii="CourierNewPSMT;Times New Roman" w:hAnsi="CourierNewPSMT;Times New Roman" w:cs="CourierNewPSMT;Times New Roman"/>
          <w:sz w:val="20"/>
          <w:szCs w:val="20"/>
          <w:lang w:val="en-US"/>
        </w:rPr>
      </w:pPr>
      <w:r>
        <w:rPr>
          <w:rFonts w:cs="CourierNewPSMT;Times New Roman" w:ascii="CourierNewPSMT;Times New Roman" w:hAnsi="CourierNewPSMT;Times New Roman"/>
          <w:sz w:val="20"/>
          <w:szCs w:val="20"/>
          <w:lang w:val="en-US"/>
        </w:rPr>
        <w:t>Santiago: Dolmen. pág. 65.</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ORRANTIA, M. J., MORAN, C. y GARCÍA, A. En: Revista Cultura y</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Educación. Madrid: Fundación Infancia y Aprendizaje, pág. 34.</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PÉREZ, M. y BUSTAMANTE, S. Compiladores. ¿Evaluación escolar,</w:t>
      </w:r>
    </w:p>
    <w:p>
      <w:pPr>
        <w:pStyle w:val="Normal"/>
        <w:autoSpaceDE w:val="false"/>
        <w:rPr/>
      </w:pPr>
      <w:r>
        <w:rPr>
          <w:rFonts w:cs="CourierNewPSMT;Times New Roman" w:ascii="CourierNewPSMT;Times New Roman" w:hAnsi="CourierNewPSMT;Times New Roman"/>
          <w:sz w:val="20"/>
          <w:szCs w:val="20"/>
          <w:lang w:val="pt-BR"/>
        </w:rPr>
        <w:t>resultados o procesos? Bogotá: Magisterio, pág. 26.</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ZILBERSTEIN, J. y SILVESTRE, M.(2000): Diagnóstico del aprendizaje</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escolar, calidad educativa y planeación docente. La Habana: I.C.C.P.</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1] Psicólogo de la Universidad de Antioquia. Socio fundador de la</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Corporación Contacto Vital.</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2] Magister en Educación. Doctorante en Ciencias Pedagógicas.</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Profesora Facultad de Educación Universidad de Antioquia.</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3] BOGOYA, D. VINET, M. RESTREPO, G. Y Otros (2000):Competencias y</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Proyecto pedagógico. Universidad Nacional de Colombia. Colombia: Unibiblos.</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4] Ibid pág.29</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5]ZILBERSTEIN, J. y SILVESTRE, M.(2000): Diagnóstico del</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Aprendizaje escolar, calidad educativa y planeación docente. La Habana: I.C.C.P.</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pág.9</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6] ORRANTIA, M. J., MORAN, C. y GARCÍA, A. En: Revista Cultura y</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Educación. Madrid: Fundación Infancia y Aprendizaje, pág. 34.</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7] HERNÁNDEZ, C., ROCHA DE LA TORRE y VERANO, L.(1998): Exámenes de</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t>Estado, una propuesta de evaluación por competencias. Bogotá: ICFES.</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0:20:00Z</dcterms:created>
  <dc:creator>Graciela</dc:creator>
  <dc:description/>
  <cp:keywords/>
  <dc:language>en-US</dc:language>
  <cp:lastModifiedBy>Graciela</cp:lastModifiedBy>
  <dcterms:modified xsi:type="dcterms:W3CDTF">2010-06-28T21:53:00Z</dcterms:modified>
  <cp:revision>2</cp:revision>
  <dc:subject/>
  <dc:title>Evaluación </dc:title>
</cp:coreProperties>
</file>